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9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8.15pt;width:701.65pt;height:48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418551" r:id="rId2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pt;margin-top:-24.45pt;width:701.65pt;height:518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64108" r:id="rId4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-32.6pt;width:701.65pt;height:51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3583660" r:id="rId6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pt;margin-top:0pt;width:701.65pt;height:518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777716" r:id="rId8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pt;margin-top:8.15pt;width:701.65pt;height:518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30610252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Установка очистки сточной воды фирмы «СамараАВТОтех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9960</wp:posOffset>
                </wp:positionH>
                <wp:positionV relativeFrom="paragraph">
                  <wp:posOffset>99060</wp:posOffset>
                </wp:positionV>
                <wp:extent cx="118745" cy="3314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31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8pt;margin-top:7.8pt;width:9.3pt;height:26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8705</wp:posOffset>
                </wp:positionH>
                <wp:positionV relativeFrom="paragraph">
                  <wp:posOffset>99060</wp:posOffset>
                </wp:positionV>
                <wp:extent cx="629348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15pt;margin-top:7.8pt;width:495.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43445</wp:posOffset>
                </wp:positionH>
                <wp:positionV relativeFrom="paragraph">
                  <wp:posOffset>38100</wp:posOffset>
                </wp:positionV>
                <wp:extent cx="118745" cy="37820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7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0.35pt;margin-top:3pt;width:9.3pt;height:29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0895</wp:posOffset>
                </wp:positionH>
                <wp:positionV relativeFrom="paragraph">
                  <wp:posOffset>83820</wp:posOffset>
                </wp:positionV>
                <wp:extent cx="118745" cy="2057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3.85pt;margin-top:6.6pt;width:9.3pt;height:161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617474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6.6pt;width:486.15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6155</wp:posOffset>
                </wp:positionH>
                <wp:positionV relativeFrom="paragraph">
                  <wp:posOffset>22860</wp:posOffset>
                </wp:positionV>
                <wp:extent cx="118745" cy="4343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343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1.8pt;width:9.3pt;height:341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3525</wp:posOffset>
                </wp:positionH>
                <wp:positionV relativeFrom="paragraph">
                  <wp:posOffset>22860</wp:posOffset>
                </wp:positionV>
                <wp:extent cx="118745" cy="3314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314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0.75pt;margin-top:1.8pt;width:9.3pt;height:260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1095</wp:posOffset>
                </wp:positionH>
                <wp:positionV relativeFrom="paragraph">
                  <wp:posOffset>129540</wp:posOffset>
                </wp:positionV>
                <wp:extent cx="118745" cy="2857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857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9.85pt;margin-top:10.2pt;width:9.3pt;height:224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1095</wp:posOffset>
                </wp:positionH>
                <wp:positionV relativeFrom="paragraph">
                  <wp:posOffset>15240</wp:posOffset>
                </wp:positionV>
                <wp:extent cx="439356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9.85pt;margin-top:1.2pt;width:345.9pt;height:8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4740</wp:posOffset>
                </wp:positionH>
                <wp:positionV relativeFrom="paragraph">
                  <wp:posOffset>129540</wp:posOffset>
                </wp:positionV>
                <wp:extent cx="118745" cy="1485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86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86.2pt;margin-top:10.2pt;width:9.3pt;height:116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5915</wp:posOffset>
                </wp:positionH>
                <wp:positionV relativeFrom="paragraph">
                  <wp:posOffset>129540</wp:posOffset>
                </wp:positionV>
                <wp:extent cx="118745" cy="1485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86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6.45pt;margin-top:10.2pt;width:9.3pt;height:116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7370</wp:posOffset>
                </wp:positionH>
                <wp:positionV relativeFrom="paragraph">
                  <wp:posOffset>116840</wp:posOffset>
                </wp:positionV>
                <wp:extent cx="1543685" cy="165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5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.1pt;margin-top:9.2pt;width:121.5pt;height:12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06680</wp:posOffset>
                </wp:positionV>
                <wp:extent cx="118745" cy="22860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.1pt;margin-top:8.4pt;width:9.3pt;height:179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2310</wp:posOffset>
                </wp:positionH>
                <wp:positionV relativeFrom="paragraph">
                  <wp:posOffset>55880</wp:posOffset>
                </wp:positionV>
                <wp:extent cx="118745" cy="800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5.3pt;margin-top:4.4pt;width:9.3pt;height:62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8425</wp:posOffset>
                </wp:positionH>
                <wp:positionV relativeFrom="paragraph">
                  <wp:posOffset>38100</wp:posOffset>
                </wp:positionV>
                <wp:extent cx="1068705" cy="685800"/>
                <wp:effectExtent l="7620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85800"/>
                        </a:xfrm>
                        <a:custGeom>
                          <a:avLst/>
                          <a:gdLst>
                            <a:gd name="textAreaLeft" fmla="*/ 133200 w 605880"/>
                            <a:gd name="textAreaRight" fmla="*/ 472680 w 6058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f0f0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07.75pt;margin-top:3pt;width:84.1pt;height:53.95pt;mso-wrap-style:none;v-text-anchor:middle" type="_x0000_t8">
                <v:fill o:detectmouseclick="t" color2="#0f0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5995</wp:posOffset>
                </wp:positionH>
                <wp:positionV relativeFrom="paragraph">
                  <wp:posOffset>38100</wp:posOffset>
                </wp:positionV>
                <wp:extent cx="1068705" cy="800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1260">
                              <a:moveTo>
                                <a:pt x="0" y="0"/>
                              </a:moveTo>
                              <a:lnTo>
                                <a:pt x="1870" y="0"/>
                              </a:lnTo>
                              <a:lnTo>
                                <a:pt x="1870" y="1260"/>
                              </a:lnTo>
                              <a:lnTo>
                                <a:pt x="935" y="1260"/>
                              </a:lnTo>
                              <a:lnTo>
                                <a:pt x="935" y="180"/>
                              </a:lnTo>
                              <a:lnTo>
                                <a:pt x="561" y="180"/>
                              </a:lnTo>
                              <a:lnTo>
                                <a:pt x="561" y="1260"/>
                              </a:lnTo>
                              <a:lnTo>
                                <a:pt x="0" y="12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1260" path="m0,0l1870,0l1870,1260l935,1260l935,180l561,180l561,1260l0,1260l0,0xe" fillcolor="white" stroked="t" o:allowincell="f" style="position:absolute;margin-left:476.85pt;margin-top:3pt;width:84.1pt;height:62.9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2310</wp:posOffset>
                </wp:positionH>
                <wp:positionV relativeFrom="paragraph">
                  <wp:posOffset>154940</wp:posOffset>
                </wp:positionV>
                <wp:extent cx="712470" cy="6229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228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#757575" stroked="t" o:allowincell="f" style="position:absolute;margin-left:355.3pt;margin-top:12.2pt;width:56.05pt;height:49pt;mso-wrap-style:none;v-text-anchor:middle" type="_x0000_t177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11515</wp:posOffset>
                </wp:positionH>
                <wp:positionV relativeFrom="paragraph">
                  <wp:posOffset>91440</wp:posOffset>
                </wp:positionV>
                <wp:extent cx="356235" cy="342900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5pt,7.2pt" to="682.45pt,3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4740</wp:posOffset>
                </wp:positionH>
                <wp:positionV relativeFrom="paragraph">
                  <wp:posOffset>91440</wp:posOffset>
                </wp:positionV>
                <wp:extent cx="712470" cy="2171700"/>
                <wp:effectExtent l="12700" t="0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7.2pt" to="542.2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87210</wp:posOffset>
                </wp:positionH>
                <wp:positionV relativeFrom="paragraph">
                  <wp:posOffset>91440</wp:posOffset>
                </wp:positionV>
                <wp:extent cx="712470" cy="2171700"/>
                <wp:effectExtent l="12700" t="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7.2pt" to="598.3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БУНКЕ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80</wp:posOffset>
                </wp:positionH>
                <wp:positionV relativeFrom="paragraph">
                  <wp:posOffset>154940</wp:posOffset>
                </wp:positionV>
                <wp:extent cx="106870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4pt;margin-top:12.2pt;width:84.1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68385</wp:posOffset>
                </wp:positionH>
                <wp:positionV relativeFrom="paragraph">
                  <wp:posOffset>84455</wp:posOffset>
                </wp:positionV>
                <wp:extent cx="8312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6.65pt" to="74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2310</wp:posOffset>
                </wp:positionH>
                <wp:positionV relativeFrom="paragraph">
                  <wp:posOffset>84455</wp:posOffset>
                </wp:positionV>
                <wp:extent cx="356235" cy="1828800"/>
                <wp:effectExtent l="5080" t="0" r="2286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65pt" to="383.3pt,1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84455</wp:posOffset>
                </wp:positionV>
                <wp:extent cx="23749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36.6pt;margin-top:6.6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5915</wp:posOffset>
                </wp:positionH>
                <wp:positionV relativeFrom="paragraph">
                  <wp:posOffset>23495</wp:posOffset>
                </wp:positionV>
                <wp:extent cx="593725" cy="114300"/>
                <wp:effectExtent l="26670" t="5715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144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626.45pt;margin-top:1.85pt;width:46.7pt;height:8.9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4820</wp:posOffset>
                </wp:positionH>
                <wp:positionV relativeFrom="paragraph">
                  <wp:posOffset>23495</wp:posOffset>
                </wp:positionV>
                <wp:extent cx="118745" cy="1028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88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36.6pt;margin-top:1.85pt;width:9.3pt;height:80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4740</wp:posOffset>
                </wp:positionH>
                <wp:positionV relativeFrom="paragraph">
                  <wp:posOffset>137795</wp:posOffset>
                </wp:positionV>
                <wp:extent cx="118745" cy="8001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86.2pt;margin-top:10.85pt;width:9.3pt;height:62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196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76835</wp:posOffset>
                </wp:positionV>
                <wp:extent cx="1068705" cy="914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2160">
                              <a:moveTo>
                                <a:pt x="0" y="360"/>
                              </a:moveTo>
                              <a:lnTo>
                                <a:pt x="0" y="2160"/>
                              </a:lnTo>
                              <a:lnTo>
                                <a:pt x="3366" y="2160"/>
                              </a:lnTo>
                              <a:lnTo>
                                <a:pt x="3366" y="360"/>
                              </a:lnTo>
                              <a:lnTo>
                                <a:pt x="2618" y="360"/>
                              </a:lnTo>
                              <a:lnTo>
                                <a:pt x="2618" y="1260"/>
                              </a:lnTo>
                              <a:lnTo>
                                <a:pt x="2057" y="1260"/>
                              </a:lnTo>
                              <a:lnTo>
                                <a:pt x="2057" y="0"/>
                              </a:lnTo>
                              <a:lnTo>
                                <a:pt x="1309" y="0"/>
                              </a:lnTo>
                              <a:lnTo>
                                <a:pt x="1309" y="1260"/>
                              </a:lnTo>
                              <a:lnTo>
                                <a:pt x="748" y="1260"/>
                              </a:lnTo>
                              <a:lnTo>
                                <a:pt x="748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2160" path="m0,360l0,2160l3366,2160l3366,360l2618,360l2618,1260l2057,1260l2057,0l1309,0l1309,1260l748,1260l748,360l0,360xe" fillcolor="white" stroked="t" o:allowincell="f" style="position:absolute;margin-left:37.4pt;margin-top:6.05pt;width:84.1pt;height:71.95pt;mso-wrap-style:none;v-text-anchor:middle"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648335</wp:posOffset>
                </wp:positionV>
                <wp:extent cx="83121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Termina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gray" stroked="t" o:allowincell="f" style="position:absolute;margin-left:261.8pt;margin-top:51.05pt;width:65.4pt;height:17.95pt;mso-wrap-style:none;v-text-anchor:middle" type="_x0000_t11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534035</wp:posOffset>
                </wp:positionV>
                <wp:extent cx="593725" cy="114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14480"/>
                        </a:xfrm>
                        <a:prstGeom prst="flowChartTermina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1.15pt;margin-top:42.05pt;width:46.7pt;height:8.95pt;mso-wrap-style:none;v-text-anchor:middle" type="_x0000_t11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762635</wp:posOffset>
                </wp:positionV>
                <wp:extent cx="356235" cy="4572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6.35pt;margin-top:60.05pt;width:28pt;height:35.95pt;mso-wrap-style:none;v-text-anchor:middle">
                <v:fill o:detectmouseclick="t" color2="#75754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960</wp:posOffset>
                </wp:positionH>
                <wp:positionV relativeFrom="paragraph">
                  <wp:posOffset>87693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9.05pt" to="74.8pt,1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735</wp:posOffset>
                </wp:positionH>
                <wp:positionV relativeFrom="paragraph">
                  <wp:posOffset>990600</wp:posOffset>
                </wp:positionV>
                <wp:extent cx="118745" cy="1187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05pt;margin-top:78pt;width:9.3pt;height:9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880</wp:posOffset>
                </wp:positionH>
                <wp:positionV relativeFrom="paragraph">
                  <wp:posOffset>991235</wp:posOffset>
                </wp:positionV>
                <wp:extent cx="23749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4.4pt;margin-top:78.05pt;width:18.65pt;height:8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8505</wp:posOffset>
                </wp:positionH>
                <wp:positionV relativeFrom="paragraph">
                  <wp:posOffset>76835</wp:posOffset>
                </wp:positionV>
                <wp:extent cx="23749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100000">
                              <a:srgbClr val="cc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8.15pt;margin-top:6.05pt;width:18.65pt;height:62.95pt;mso-wrap-style:none;v-text-anchor:middle">
                <v:fill o:detectmouseclick="t" color2="#5e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2310</wp:posOffset>
                </wp:positionH>
                <wp:positionV relativeFrom="paragraph">
                  <wp:posOffset>76835</wp:posOffset>
                </wp:positionV>
                <wp:extent cx="71247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5.3pt;margin-top:6.05pt;width:56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2190</wp:posOffset>
                </wp:positionH>
                <wp:positionV relativeFrom="paragraph">
                  <wp:posOffset>375920</wp:posOffset>
                </wp:positionV>
                <wp:extent cx="23749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9.7pt;margin-top:29.6pt;width:18.6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7290</wp:posOffset>
                </wp:positionH>
                <wp:positionV relativeFrom="paragraph">
                  <wp:posOffset>191135</wp:posOffset>
                </wp:positionV>
                <wp:extent cx="118745" cy="3429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2.7pt;margin-top:15.05pt;width:9.3pt;height:26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419735</wp:posOffset>
                </wp:positionV>
                <wp:extent cx="23749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2.05pt;margin-top:33.05pt;width:18.65pt;height:8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2390</wp:posOffset>
                </wp:positionH>
                <wp:positionV relativeFrom="paragraph">
                  <wp:posOffset>191135</wp:posOffset>
                </wp:positionV>
                <wp:extent cx="118745" cy="5715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7pt;margin-top:15.05pt;width:9.3pt;height:44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1135</wp:posOffset>
                </wp:positionH>
                <wp:positionV relativeFrom="paragraph">
                  <wp:posOffset>191135</wp:posOffset>
                </wp:positionV>
                <wp:extent cx="94996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5.05pt;margin-top:15.05pt;width:74.75pt;height:8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991235</wp:posOffset>
                </wp:positionV>
                <wp:extent cx="949960" cy="914400"/>
                <wp:effectExtent l="3810" t="635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8.05pt" to="215pt,15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1635</wp:posOffset>
                </wp:positionH>
                <wp:positionV relativeFrom="paragraph">
                  <wp:posOffset>762000</wp:posOffset>
                </wp:positionV>
                <wp:extent cx="118745" cy="1187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05pt;margin-top:60pt;width:9.3pt;height:9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3565</wp:posOffset>
                </wp:positionH>
                <wp:positionV relativeFrom="paragraph">
                  <wp:posOffset>762635</wp:posOffset>
                </wp:positionV>
                <wp:extent cx="1068705" cy="1143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45.95pt;margin-top:60.05pt;width:84.1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1015</wp:posOffset>
                </wp:positionH>
                <wp:positionV relativeFrom="paragraph">
                  <wp:posOffset>762635</wp:posOffset>
                </wp:positionV>
                <wp:extent cx="23749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39.45pt;margin-top:60.0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6615</wp:posOffset>
                </wp:positionH>
                <wp:positionV relativeFrom="paragraph">
                  <wp:posOffset>648335</wp:posOffset>
                </wp:positionV>
                <wp:extent cx="118745" cy="914400"/>
                <wp:effectExtent l="28575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51.05pt" to="476.75pt,12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5995</wp:posOffset>
                </wp:positionH>
                <wp:positionV relativeFrom="paragraph">
                  <wp:posOffset>762635</wp:posOffset>
                </wp:positionV>
                <wp:extent cx="23749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76.85pt;margin-top:60.0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9840</wp:posOffset>
                </wp:positionH>
                <wp:positionV relativeFrom="paragraph">
                  <wp:posOffset>762635</wp:posOffset>
                </wp:positionV>
                <wp:extent cx="712470" cy="1143000"/>
                <wp:effectExtent l="635" t="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60.05pt" to="355.25pt,15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571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3pt;height:79.15pt" filled="f" o:ole="">
            <v:imagedata r:id="rId13" o:title=""/>
          </v:shape>
          <o:OLEObject Type="Embed" ProgID="" ShapeID="ole_rId12" DrawAspect="Content" ObjectID="_168162029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99695</wp:posOffset>
                </wp:positionV>
                <wp:extent cx="9499600" cy="977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968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7" h="1440">
                              <a:moveTo>
                                <a:pt x="0" y="1440"/>
                              </a:moveTo>
                              <a:lnTo>
                                <a:pt x="0" y="0"/>
                              </a:lnTo>
                              <a:lnTo>
                                <a:pt x="3179" y="0"/>
                              </a:lnTo>
                              <a:lnTo>
                                <a:pt x="3179" y="900"/>
                              </a:lnTo>
                              <a:lnTo>
                                <a:pt x="4862" y="900"/>
                              </a:lnTo>
                              <a:lnTo>
                                <a:pt x="4862" y="360"/>
                              </a:lnTo>
                              <a:lnTo>
                                <a:pt x="5610" y="360"/>
                              </a:lnTo>
                              <a:lnTo>
                                <a:pt x="5610" y="0"/>
                              </a:lnTo>
                              <a:lnTo>
                                <a:pt x="15147" y="0"/>
                              </a:lnTo>
                              <a:lnTo>
                                <a:pt x="15147" y="1440"/>
                              </a:lnTo>
                              <a:lnTo>
                                <a:pt x="0" y="14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7,1440" path="m0,1440l0,0l3179,0l3179,900l4862,900l4862,360l5610,360l5610,0l15147,0l15147,1440l0,1440xe" fillcolor="white" stroked="t" o:allowincell="f" style="position:absolute;margin-left:9.35pt;margin-top:7.85pt;width:747.95pt;height:76.95pt;mso-wrap-style:none;v-text-anchor:middle">
                <v:fill o:detectmouseclick="t" color2="#a1a1a1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5480</wp:posOffset>
                </wp:positionH>
                <wp:positionV relativeFrom="paragraph">
                  <wp:posOffset>99695</wp:posOffset>
                </wp:positionV>
                <wp:extent cx="356235" cy="457200"/>
                <wp:effectExtent l="0" t="0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7.85pt" to="280.4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38735</wp:posOffset>
                </wp:positionV>
                <wp:extent cx="356235" cy="1143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6.35pt;margin-top:3.05pt;width:28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2390</wp:posOffset>
                </wp:positionH>
                <wp:positionV relativeFrom="paragraph">
                  <wp:posOffset>153035</wp:posOffset>
                </wp:positionV>
                <wp:extent cx="118745" cy="2286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5.7pt;margin-top:12.05pt;width:9.3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6155</wp:posOffset>
                </wp:positionH>
                <wp:positionV relativeFrom="paragraph">
                  <wp:posOffset>92075</wp:posOffset>
                </wp:positionV>
                <wp:extent cx="356235" cy="1143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7.25pt;width:28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           </w:t>
      </w:r>
      <w:r>
        <w:rPr/>
        <w:t>ЦЕХ                                                                НАСОС               ЦИКЛОН                      ФИЛЬТР                       ЧИСТАЯ ВО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2350</wp:posOffset>
                </wp:positionH>
                <wp:positionV relativeFrom="paragraph">
                  <wp:posOffset>31115</wp:posOffset>
                </wp:positionV>
                <wp:extent cx="5937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45pt" to="327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71247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.45pt" to="102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2310</wp:posOffset>
                </wp:positionH>
                <wp:positionV relativeFrom="paragraph">
                  <wp:posOffset>31115</wp:posOffset>
                </wp:positionV>
                <wp:extent cx="9499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.45pt" to="430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5995</wp:posOffset>
                </wp:positionH>
                <wp:positionV relativeFrom="paragraph">
                  <wp:posOffset>31115</wp:posOffset>
                </wp:positionV>
                <wp:extent cx="83121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.45pt" to="542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99680</wp:posOffset>
                </wp:positionH>
                <wp:positionV relativeFrom="paragraph">
                  <wp:posOffset>31115</wp:posOffset>
                </wp:positionV>
                <wp:extent cx="11874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2.45pt" to="691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1175</wp:posOffset>
                </wp:positionH>
                <wp:positionV relativeFrom="paragraph">
                  <wp:posOffset>198755</wp:posOffset>
                </wp:positionV>
                <wp:extent cx="13061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5.65pt" to="243.0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12310</wp:posOffset>
                </wp:positionH>
                <wp:positionV relativeFrom="paragraph">
                  <wp:posOffset>198755</wp:posOffset>
                </wp:positionV>
                <wp:extent cx="11874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5.65pt" to="448.7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                    </w:t>
      </w:r>
      <w:r>
        <w:rPr/>
        <w:t>ПЕСКОЛОВКА                                         КОМПРЕССОР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Рисунок 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i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4:00Z</dcterms:created>
  <dc:creator>olya</dc:creator>
  <dc:description/>
  <dc:language>en-US</dc:language>
  <cp:lastModifiedBy>Olga</cp:lastModifiedBy>
  <dcterms:modified xsi:type="dcterms:W3CDTF">2002-06-28T07:38:00Z</dcterms:modified>
  <cp:revision>5</cp:revision>
  <dc:subject/>
  <dc:title>38</dc:title>
</cp:coreProperties>
</file>